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№ 9 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 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 №</w:t>
      </w:r>
      <w:r>
        <w:rPr>
          <w:color w:val="000000"/>
          <w:spacing w:val="1"/>
          <w:sz w:val="28"/>
          <w:szCs w:val="28"/>
        </w:rPr>
        <w:t>23-р от 10.06.2013 г.</w:t>
      </w:r>
    </w:p>
    <w:p>
      <w:pPr>
        <w:pStyle w:val="ConsPlusNonforma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учета работы автомобильной шины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овая, восстановленная, бывшая в эксплуатации    Серийный номер шины 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нужное подчеркнуть)                                                        (в случае его утраты  указывается № в уч-н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________ ГОСТ или ТУ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 адрес учре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810"/>
        <w:gridCol w:w="945"/>
        <w:gridCol w:w="1938"/>
        <w:gridCol w:w="1842"/>
        <w:gridCol w:w="113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ег шины,</w:t>
              <w:br/>
              <w:t xml:space="preserve">тыс. км   </w:t>
              <w:br/>
              <w:t>(с точностью</w:t>
              <w:br/>
              <w:t xml:space="preserve">до 0,1 км) 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  <w:br/>
              <w:t>меся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ет работы шины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списанию шины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Arial" w:hAnsi="Arial" w:eastAsia="Times New Roman" w:cs="Arial"/>
      <w:sz w:val="22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1:00Z</dcterms:created>
  <dc:creator>Buh_11</dc:creator>
  <dc:description/>
  <cp:keywords/>
  <dc:language>en-US</dc:language>
  <cp:lastModifiedBy>Home</cp:lastModifiedBy>
  <cp:lastPrinted>2013-06-04T15:34:00Z</cp:lastPrinted>
  <dcterms:modified xsi:type="dcterms:W3CDTF">2013-07-01T07:58:00Z</dcterms:modified>
  <cp:revision>8</cp:revision>
  <dc:subject/>
  <dc:title/>
</cp:coreProperties>
</file>